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340"/>
        <w:gridCol w:w="1200"/>
        <w:gridCol w:w="1300"/>
        <w:gridCol w:w="1200"/>
        <w:gridCol w:w="1200"/>
        <w:gridCol w:w="1340"/>
      </w:tblGrid>
      <w:tr>
        <w:trPr>
          <w:trHeight w:val="608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b/>
                <w:b/>
                <w:bCs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b/>
                <w:bCs/>
                <w:color w:val="000000"/>
                <w:szCs w:val="24"/>
                <w:lang w:val="de-CH" w:eastAsia="zh-CN"/>
              </w:rPr>
              <w:t>Molecule nam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b/>
                <w:b/>
                <w:bCs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b/>
                <w:bCs/>
                <w:color w:val="000000"/>
                <w:szCs w:val="24"/>
                <w:lang w:val="de-CH" w:eastAsia="zh-CN"/>
              </w:rPr>
              <w:t>Cp(liq,298) calc. (GA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b/>
                <w:b/>
                <w:bCs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b/>
                <w:bCs/>
                <w:color w:val="000000"/>
                <w:szCs w:val="24"/>
                <w:lang w:val="de-CH" w:eastAsia="zh-CN"/>
              </w:rPr>
              <w:t>Dev. (%)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b/>
                <w:b/>
                <w:bCs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b/>
                <w:bCs/>
                <w:color w:val="000000"/>
                <w:szCs w:val="24"/>
                <w:lang w:val="de-CH" w:eastAsia="zh-CN"/>
              </w:rPr>
              <w:t>Cp(liq,298) exp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b/>
                <w:b/>
                <w:bCs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b/>
                <w:bCs/>
                <w:color w:val="000000"/>
                <w:szCs w:val="24"/>
                <w:lang w:val="de-CH" w:eastAsia="zh-CN"/>
              </w:rPr>
              <w:t>Dev. (%)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b/>
                <w:b/>
                <w:bCs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b/>
                <w:bCs/>
                <w:color w:val="000000"/>
                <w:szCs w:val="24"/>
                <w:lang w:val="de-CH" w:eastAsia="zh-CN"/>
              </w:rPr>
              <w:t>Abs. Dev.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b/>
                <w:b/>
                <w:bCs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b/>
                <w:bCs/>
                <w:color w:val="000000"/>
                <w:szCs w:val="24"/>
                <w:lang w:val="de-CH" w:eastAsia="zh-CN"/>
              </w:rPr>
              <w:t>Cp(liq,298) calc. (Vm)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rop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5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5.7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4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.1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58.8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Prop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7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5.0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5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8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58.8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Methyl-1-prop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8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3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8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0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90.2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Bu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85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4.5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7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.8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91.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pen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0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0.1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8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9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.7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03.5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Bu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07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5.6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9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3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90.1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Isopentyl alcoh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1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8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09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9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22.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en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1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3.4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0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.1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23.1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Methyl-2-prop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26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3.5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18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2.7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90.7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0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7.9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13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9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.8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4.5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-Methyl-2-bu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4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9.6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22.1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hexanemeth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1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2.0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5.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,3-Dimethyl-1-bu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7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7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.5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3.8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-Pen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7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39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7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23.5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Ethyl-1-bu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4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2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4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7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3.4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Methyl-1-pen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43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9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4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6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4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45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4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5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5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5.3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Methyl-2-bu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3.7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47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.3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21.8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trans-2-Methylcyclo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7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6.4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is-2-Methylcyclo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8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9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5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4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-Methyl-2-pen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3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7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4.2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-Methyl-2-pen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6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7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7.9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4.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hexaneeth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6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0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2.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8.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4.4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2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5.8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-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7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5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9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4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4.5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7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2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7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4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8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8.1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Methylcyclo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79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0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7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0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65.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Methyl-2-pen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8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9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1.8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4.8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-Methyl-3-pen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6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3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3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3.5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53.5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,4-Dimethyl-3-pen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4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7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2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.5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5.4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-Methyl-2-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2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5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7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7.1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Cyclohexaneprop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6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0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2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2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0.2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2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8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5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7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1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.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7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9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8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6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1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7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Ethyl-1-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3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7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2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8.4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Methyl-1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0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9.3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-Methyl-1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3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2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4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7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8.6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Oc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5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1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2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4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9.6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Methyl-2-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9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8.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86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,5-Dimethyl-3-hex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4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51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9.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.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8.2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Methyl-4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7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0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8.5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-Methyl-2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4.3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2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7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7.8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-Methyl-3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5.4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09.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8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7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-Methyl-2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3.4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3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9.2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6-Methyl-3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4.9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0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7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9.1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Oc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0.6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0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0.2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-Oc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1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8.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0.1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-Oc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7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26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6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20.0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Non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5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1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3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3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2.5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Methyl-2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6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37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4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9.2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-Methyl-4-hep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46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53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6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3.2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18.3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-Non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0.4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1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2.4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-Non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1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7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7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2.3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-Non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6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2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2.2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-Non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4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7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9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52.3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,7-Dimethyl-1-oct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1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47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4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0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2.1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n-Decyl alcoh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65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0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77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8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3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-Dec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8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38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0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.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84.5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Undec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9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62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0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6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16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Dodec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25.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90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38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2.4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49.1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Tridec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5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.24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76.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1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81.3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Myristyl alcoh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48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95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05.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5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13.5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Pentadecanol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15.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3.59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35.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.98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45.7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-Hexadecanol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45.9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4.22</w:t>
            </w:r>
          </w:p>
        </w:tc>
        <w:tc>
          <w:tcPr>
            <w:tcW w:w="13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23.80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-10.33</w:t>
            </w:r>
          </w:p>
        </w:tc>
        <w:tc>
          <w:tcPr>
            <w:tcW w:w="120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10.3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577.90</w:t>
            </w:r>
          </w:p>
        </w:tc>
      </w:tr>
      <w:tr>
        <w:trPr>
          <w:trHeight w:val="315" w:hRule="atLeast"/>
        </w:trPr>
        <w:tc>
          <w:tcPr>
            <w:tcW w:w="3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left"/>
              <w:textAlignment w:val="auto"/>
              <w:rPr>
                <w:rFonts w:eastAsia="SimSun;宋体"/>
                <w:color w:val="000000"/>
                <w:szCs w:val="24"/>
                <w:lang w:val="de-CH" w:eastAsia="zh-CN"/>
              </w:rPr>
            </w:pPr>
            <w:r>
              <w:rPr>
                <w:rFonts w:eastAsia="SimSun;宋体"/>
                <w:color w:val="000000"/>
                <w:szCs w:val="24"/>
                <w:lang w:val="de-CH" w:eastAsia="zh-CN"/>
              </w:rPr>
              <w:t>MAPD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3.02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.51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5.51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eastAsia="SimSun;宋体" w:cs="Arial"/>
                <w:color w:val="000000"/>
                <w:sz w:val="20"/>
                <w:lang w:val="de-CH" w:eastAsia="zh-CN"/>
              </w:rPr>
            </w:pPr>
            <w:r>
              <w:rPr>
                <w:rFonts w:eastAsia="SimSun;宋体" w:cs="Arial" w:ascii="Arial" w:hAnsi="Arial"/>
                <w:color w:val="000000"/>
                <w:sz w:val="20"/>
                <w:lang w:val="de-CH" w:eastAsia="zh-CN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7:00Z</dcterms:created>
  <dc:creator>Rudolf Naef</dc:creator>
  <dc:description/>
  <dc:language>en-US</dc:language>
  <cp:lastModifiedBy>Rudolf Naef</cp:lastModifiedBy>
  <dcterms:modified xsi:type="dcterms:W3CDTF">2020-02-05T13:58:00Z</dcterms:modified>
  <cp:revision>3</cp:revision>
  <dc:subject/>
  <dc:title>Molecule name</dc:title>
</cp:coreProperties>
</file>